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EGORIE SOCIOPROFESSIONNELLE INTERVIEWE : 13 MODALI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T 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TELEPHON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E TELEVIS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RE FOYER DISPOSE-T'IL D'UN MINITE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COMBIEN DE PERSONNES SE COMPOSE VOTRE FOYER, VOUS Y COMPRI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BIEN D'ENFANTS DE MOINS DE 15 ANS VIVENT ACTUELLEMENT AU FOYE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QUEL PARTI POLITIQUE VOTERIEZ-VOUS AUJOURD'HUI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UNE NOTE A DONNER AU MORAL DES FRANCAIS, QUELLE NOTE DONNERIEZ-VOUS : DE 0 A 10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L'EXISTENCE D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IRRADIATION DES ALIME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GES, GRELE, TEMPE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YONNEMENTS SOL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OND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CENDIES DE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 DE MATIERES DANGEREUS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MENAGER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RECHERCHE EN GEN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ENS RADIOLOG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GNES A HAUTE TENS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EMBLEMENTS DE TER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AGUES DE CHALEUR OU DE FROID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LISSEMENTS DE TERRAI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: 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VOTRE REGION, ETES-VOUS EXPOSE A DES  RISQUES NATUREL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VOTRE REGION, ETES-VOUS EXPOSE A DES  RISQUES TECHN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RIEZ-VOUS DE VIVRE PRES 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RIEZ-VOUS DE VIVRE PRES 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RIEZ-VOUS DE VIVRE PRES 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RIEZ-VOUS DE VIVRE PRES 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RIEZ-VOUS DE VIVRE PRES D'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VOTRE REGION, ETES-VOUS EXPOSE A DES  RISQUES NATURELS OU TECHN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J1995 - enquête n°2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8:10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8:15:00Z</dcterms:modified>
  <cp:revision>3</cp:revision>
  <dc:subject/>
  <dc:title>NoVar dans la base enquête</dc:title>
</cp:coreProperties>
</file>